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СТАРОГОРОДСКОГО СЕЛЬСОВ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МИТРИЕВСКОГО РАЙОНА  КУР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8 апреля 2016 г.       № 3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  предоставлении  в  постоянное (бессрочное)  пользование Администрации Старогородского сельсовета Дмитриевского района Курской области земельных участков из земель населённых пунк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  соответствии   со  ст.   39.9   Федерального   закона  от  23.06.2014 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1-ФЗ «О внесении изменений в Земельный кодекс Российской Федерации и отдельные законодательные акты Российской Федерации, на основании  решения Собрания депутатов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городского сельсовета от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.11.2010 г. № 18 «Об утверждении Положения о владении, пользовании и распоряжении (управлении) муниципальным имуществом муниципального образования «Старогородский сельсовет» Дмитриевского района Курской области»,</w:t>
      </w:r>
      <w:r>
        <w:rPr>
          <w:rFonts w:cs="Arial" w:ascii="Arial" w:hAnsi="Arial"/>
          <w:color w:val="FF0000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Администрация Старогородского сельсовета Дмитриевского района Курской области ПОСТАНО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Предоставить  в постоянное (бессрочное) пользование  Администрации Старогородского сельсовета земельные участки из земель населенных пунктов, с видом разрешенного использования - для трубопроводного транспорт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земельный участок площадью 51104 кв.м., с кадастровым номером 46:05:000000:555, расположенный по адресу: Курская область, Дмитриевский район, Старогородский сельсовет, с. Береза, для строительства и размещения линейного объекта «Газораспределительные сети низкого давления   по   с. Береза   (п. Долбиловка,   п. Красная   Гора,   п. Лоза, п. Ржавец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Старый Хутор и п. им. Чапаева) Старогородского сельсовета Дмитриевского района Курской области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земельный участок площадью 6205 кв.м., с кадастровым номером 46:05:130601:69, расположенный по адресу: Курская область, Дмитриевский район, Старогородский сельсовет, с. Камариче – Кузнецовка, для строительства и размещения линейного объекта «Газораспределительные сети низкого давления   по   с. Камариче-Кузнецовка Старогородского сельсовета Дмитриевского района Курской области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земельный участок площадью 20014 кв.м., с кадастровым номером 46:05:140301:314, расположенный по адресу: Курская область, Дмитриевский район, Старогородский сельсовет, д. Харасея, для строительства и размещения линейного объекта «Газораспределительные сети низкого давления   по   д. Харасея Старогородского сельсовета Дмитриевского района Курской области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земельный участок площадью 12446 кв.м., с кадастровым номером 46:05:140501:104, расположенный по адресу: Курская область, Дмитриевский район, Старогородский сельсовет, с. Арбузово, для строительства и размещения линейного объекта «Газораспределительные сети низкого давления   по   с. Арбузово Старогородского сельсовета Дмитриевского района Ку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Контроль  за  исполнением  настоящего постановления возложить на     заместителя    Главы    Администрации    Старогородского    сельсовета Г.Н. Коробков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городского сельсовета                                         Ю.Е. Никольни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обкова Г.Н.</w:t>
      </w:r>
    </w:p>
    <w:sectPr>
      <w:type w:val="nextPage"/>
      <w:pgSz w:w="11906" w:h="16838"/>
      <w:pgMar w:left="1559" w:right="1276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26:00Z</dcterms:created>
  <dc:creator>Пользователь</dc:creator>
  <dc:description/>
  <cp:keywords/>
  <dc:language>en-US</dc:language>
  <cp:lastModifiedBy>Admin</cp:lastModifiedBy>
  <cp:lastPrinted>2016-04-29T09:24:00Z</cp:lastPrinted>
  <dcterms:modified xsi:type="dcterms:W3CDTF">2016-04-29T09:12:00Z</dcterms:modified>
  <cp:revision>58</cp:revision>
  <dc:subject/>
  <dc:title/>
</cp:coreProperties>
</file>