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СОБРАНИЕ ДЕПУТАТОВ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АРОГОРОДСКОГО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МИТРИЕВСКОГО РАЙОНА КУ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РЕШЕНИЕ</w:t>
      </w:r>
      <w:r>
        <w:rPr>
          <w:sz w:val="32"/>
          <w:szCs w:val="32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 22 апреля 2016 г.  № 37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исполнении бюджета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«Старогородский сельсовет»  Дмитриевского района Курской  области за 2015 год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 w:val="false"/>
        </w:rPr>
        <w:t>Собрание депутатов Старогородского сельсовета Дмитриевского района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ИЛО:</w:t>
      </w:r>
    </w:p>
    <w:p>
      <w:pPr>
        <w:pStyle w:val="Style19"/>
        <w:ind w:left="1800" w:right="791" w:hanging="108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муниципального образования «Старогородский сельсовет» Дмитриевского района за 2015 год по доходам в сумме 3851650,43 рублей, по расходам в сумме 4027425,79 рублей с превышением расходов над доходами (дефицит бюджета) в сумме 175775,36 рублей со следующими показателями: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о источникам внутреннего финансирования дефицита бюджета муниципального образования за 2015 год (приложение №1) </w:t>
      </w:r>
    </w:p>
    <w:p>
      <w:pPr>
        <w:pStyle w:val="Style19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поступлению доходов в бюджет муниципального образования за 2015 год (приложение №4)</w:t>
      </w:r>
    </w:p>
    <w:p>
      <w:pPr>
        <w:pStyle w:val="Style19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о распределению расходов  бюджета муниципального образования по разделам, подразделам, целевым статьям и видам расходов  за 2015год (приложение №5)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- по ведомственной структуре расходов  бюджета муниципального образования  за 2015 год(приложение № 6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2.   Настоящее решение вступает  в силу со дня его официального опубликования.</w:t>
      </w:r>
    </w:p>
    <w:p>
      <w:pPr>
        <w:pStyle w:val="Style19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ind w:firstLine="72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тарогородского сельсовета                                 Ю. Е. Никольник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обрания депутатов Старогород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сельсовета Дмитриевского  района от  22.04.2016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37 </w:t>
      </w:r>
      <w:r>
        <w:rPr>
          <w:rFonts w:cs="Arial" w:ascii="Arial" w:hAnsi="Arial"/>
          <w:bCs/>
          <w:sz w:val="24"/>
          <w:szCs w:val="24"/>
        </w:rPr>
        <w:t xml:space="preserve"> «Об исполнении бюджета  муниципального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</w:rPr>
        <w:t xml:space="preserve">образования «Старогородский  сельсовет»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</w:t>
      </w:r>
      <w:r>
        <w:rPr>
          <w:rFonts w:cs="Arial" w:ascii="Arial" w:hAnsi="Arial"/>
          <w:bCs/>
          <w:sz w:val="24"/>
          <w:szCs w:val="24"/>
        </w:rPr>
        <w:t xml:space="preserve">Дмитриевского района Курской области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Cs/>
          <w:sz w:val="24"/>
          <w:szCs w:val="24"/>
        </w:rPr>
        <w:t>за 2015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/>
        <w:jc w:val="right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Источники финансирова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дефицита  бюджета муниципального образования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«Старогородский сельсовет» за 2015 год</w:t>
      </w:r>
    </w:p>
    <w:p>
      <w:pPr>
        <w:pStyle w:val="Normal"/>
        <w:tabs>
          <w:tab w:val="clear" w:pos="708"/>
          <w:tab w:val="left" w:pos="4500" w:leader="none"/>
        </w:tabs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530"/>
        <w:gridCol w:w="1842"/>
      </w:tblGrid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93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>
          <w:trHeight w:val="3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9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0000 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75775,36</w:t>
            </w:r>
          </w:p>
        </w:tc>
      </w:tr>
      <w:tr>
        <w:trPr>
          <w:trHeight w:val="5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0 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1 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1 00 00 0000 7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301 00 10 0000 7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00 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 0000 00 0000 0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105 0000 00 0000 5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3859230,06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 0200 00 0000 5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3859230,06</w:t>
            </w:r>
          </w:p>
        </w:tc>
      </w:tr>
      <w:tr>
        <w:trPr>
          <w:trHeight w:val="4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 0201 00 0000 5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3859230,06</w:t>
            </w:r>
          </w:p>
        </w:tc>
      </w:tr>
      <w:tr>
        <w:trPr>
          <w:trHeight w:val="4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 0201 10 0000 5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 прочих остатков  денежных средств 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3859230,06</w:t>
            </w:r>
          </w:p>
        </w:tc>
      </w:tr>
      <w:tr>
        <w:trPr>
          <w:trHeight w:val="2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 0000 00 0000 6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005,42</w:t>
            </w:r>
          </w:p>
        </w:tc>
      </w:tr>
      <w:tr>
        <w:trPr>
          <w:trHeight w:val="2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 0200 00 0000 60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005,42</w:t>
            </w:r>
          </w:p>
        </w:tc>
      </w:tr>
      <w:tr>
        <w:trPr>
          <w:trHeight w:val="5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 0201 00 0000 6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005,42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5 0201 10 0000 6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 прочих остатков  денежных средств 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5005,42</w:t>
            </w:r>
          </w:p>
        </w:tc>
      </w:tr>
      <w:tr>
        <w:trPr>
          <w:trHeight w:val="5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75775,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обрания депутатов Старогород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льсовета Дмитриевского  района от  22.04.2016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37 </w:t>
      </w:r>
      <w:r>
        <w:rPr>
          <w:rFonts w:cs="Arial" w:ascii="Arial" w:hAnsi="Arial"/>
          <w:bCs/>
          <w:sz w:val="24"/>
          <w:szCs w:val="24"/>
        </w:rPr>
        <w:t xml:space="preserve"> «Об исполнении бюджета  муниципального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бразования «Старогородский  сельсовет»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Cs/>
          <w:sz w:val="24"/>
          <w:szCs w:val="24"/>
        </w:rPr>
        <w:t xml:space="preserve">Дмитриевского района Курской области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 2015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jc w:val="right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Поступления доходов в бюджет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10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бразования «Старогородский сельсовет» в 2015 году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404"/>
        <w:gridCol w:w="225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хо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 00000 00 000000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3959,4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 00000 00 000000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57,5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 02000 01 0000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57,5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 02020 01 0000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57,5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1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757,5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0000 00 0000 00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8,7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5 03020 01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98,7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4916,1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46,4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ставкам, применяемым к объектам налогообложения, расположенным в границах  посел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 646,4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526 269,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10 0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42 725,1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, взимаемый по ставкам, установленным в соответствии с  подпунктом 1 пункта 1 статьи 394 Налогового кодекса Российской Федерации и применяемым  к объектам налогообложения, расположенным в границах посел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42 725,14</w:t>
            </w:r>
          </w:p>
        </w:tc>
      </w:tr>
      <w:tr>
        <w:trPr>
          <w:trHeight w:val="3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0 0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 544,5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3 544,5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3 987,0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23 987,0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0 00 0000 1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 а   также средства от продажи права    на заключение  договоров  аренды указанных земельных участков(за исключением земельных участков бюджетных и автономных учреждений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1 258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1 258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5030 00 00001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 728,2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 05035 10 00001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 728,2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 717 691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0000 00 0000 00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658 13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0 0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8 38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2 01001 0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 на выравнивание  бюджетной обеспечен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 69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1 1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 693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3 0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 69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1003 1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5 690,00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000 0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 513,00</w:t>
            </w:r>
          </w:p>
        </w:tc>
      </w:tr>
      <w:tr>
        <w:trPr>
          <w:trHeight w:val="4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999 0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 513,0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2999 1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субсидии,  бюджетам посел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5 51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00 0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243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0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243,00</w:t>
            </w:r>
          </w:p>
        </w:tc>
      </w:tr>
      <w:tr>
        <w:trPr>
          <w:trHeight w:val="8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3015 1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243,00</w:t>
            </w:r>
          </w:p>
        </w:tc>
      </w:tr>
      <w:tr>
        <w:trPr>
          <w:trHeight w:val="2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000 0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0,00</w:t>
            </w:r>
          </w:p>
        </w:tc>
      </w:tr>
      <w:tr>
        <w:trPr>
          <w:trHeight w:val="8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014 0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0,00</w:t>
            </w:r>
          </w:p>
        </w:tc>
      </w:tr>
      <w:tr>
        <w:trPr>
          <w:trHeight w:val="8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4014 10 0000 1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000,0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0000 00 0000 00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500,0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05000 10 0000 18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500,00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7 05030 10 0000 18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5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  ДОХОД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851 650,43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обрания депутатов Старогород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сельсовета Дмитриевского  района от  22.04.2016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jc w:val="center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37 </w:t>
      </w:r>
      <w:r>
        <w:rPr>
          <w:rFonts w:cs="Arial" w:ascii="Arial" w:hAnsi="Arial"/>
          <w:bCs/>
          <w:sz w:val="24"/>
          <w:szCs w:val="24"/>
        </w:rPr>
        <w:t xml:space="preserve"> «Об исполнении бюджета  муниципального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</w:rPr>
        <w:t xml:space="preserve">образования «Старогородский  сельсовет»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</w:t>
      </w:r>
      <w:r>
        <w:rPr>
          <w:rFonts w:cs="Arial" w:ascii="Arial" w:hAnsi="Arial"/>
          <w:bCs/>
          <w:sz w:val="24"/>
          <w:szCs w:val="24"/>
        </w:rPr>
        <w:t xml:space="preserve">Дмитриевского района Курской области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 2015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before="0" w:after="0"/>
        <w:jc w:val="right"/>
        <w:outlineLvl w:val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АСПРЕДЕ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бюджетных ассигнований на 2015 год по разделам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и подразделам, целевым статьям и видам расходов  классификации расходов бюджета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Российской Федерации</w:t>
      </w:r>
    </w:p>
    <w:p>
      <w:pPr>
        <w:pStyle w:val="Normal"/>
        <w:spacing w:before="0" w:after="0"/>
        <w:jc w:val="center"/>
        <w:rPr/>
      </w:pPr>
      <w:r>
        <w:rPr>
          <w:rFonts w:eastAsia="Calibri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567"/>
        <w:gridCol w:w="1417"/>
        <w:gridCol w:w="709"/>
        <w:gridCol w:w="1701"/>
      </w:tblGrid>
      <w:tr>
        <w:trPr>
          <w:trHeight w:val="8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right="-77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год</w:t>
            </w:r>
          </w:p>
        </w:tc>
      </w:tr>
      <w:tr>
        <w:trPr>
          <w:trHeight w:val="41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027 425,7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61 438,7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 63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 63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1 1 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 635,6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 63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2 635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615 614,8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Развитие муниципальной служб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 122,4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 122,4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122,4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122,4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высшего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394 492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Старогородского сельсовета Дмитриевского района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 394 492,4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91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335 703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732,30</w:t>
            </w:r>
          </w:p>
        </w:tc>
      </w:tr>
      <w:tr>
        <w:trPr>
          <w:trHeight w:val="3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56,30</w:t>
            </w:r>
          </w:p>
        </w:tc>
      </w:tr>
      <w:tr>
        <w:trPr>
          <w:trHeight w:val="5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онтрольно-счетного органа местного самоуправ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40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визионная коми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, передаваемые бюджету муниципального района на содержание 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4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 000,0</w:t>
            </w:r>
          </w:p>
        </w:tc>
      </w:tr>
      <w:tr>
        <w:trPr>
          <w:trHeight w:val="3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 000,0</w:t>
            </w:r>
          </w:p>
        </w:tc>
      </w:tr>
      <w:tr>
        <w:trPr>
          <w:trHeight w:val="3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 000,0</w:t>
            </w:r>
          </w:p>
        </w:tc>
      </w:tr>
      <w:tr>
        <w:trPr>
          <w:trHeight w:val="3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3 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 000,0</w:t>
            </w:r>
          </w:p>
        </w:tc>
      </w:tr>
      <w:tr>
        <w:trPr>
          <w:trHeight w:val="31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3 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 0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188,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188,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188,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(прочих) 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188,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188,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243,00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24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24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24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 24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 45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93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80808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 28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 28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 28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 28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 28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 28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1900,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1900,4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рограмма Курской области «Создание условий для эффективного исполнения полномочий в сфере ю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489,6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мировой юстиции Курской области» государственной программы Курской области «Создание условий для эффективного исполнения полномочий в сфере юсти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489,6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489,6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489,6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10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 в законодательные «представительные» органы государственной власти субъект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10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 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1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10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1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10,8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40829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40829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рограмма  Курской области «Развитие здравоохранения в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40829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40829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заработную плату и начисления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1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145 513.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0316,1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280,4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947,1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,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 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1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1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7734,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34,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рограмма Курской области «Развитие образования в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34,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дополнительного образования и системы воспитания детей» государственной программы Курской области «Развитие образования в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34,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34,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734,5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рограмма Курской области «Развитие образования в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дополнительного образования и системы воспитания детей» государственной программы Курской области «Развитие образования в Кур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рограмма Курской области  «Профилактика наркомании и медико-социальная реабилитация больных наркоманией в Кур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Внутренние войска МВД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 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обрания депутатов Старогород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jc w:val="center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льсовета Дмитриевского  района от 22.04.2016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jc w:val="center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</w:rPr>
        <w:t xml:space="preserve">37 </w:t>
      </w:r>
      <w:r>
        <w:rPr>
          <w:rFonts w:cs="Arial" w:ascii="Arial" w:hAnsi="Arial"/>
          <w:bCs/>
          <w:sz w:val="24"/>
          <w:szCs w:val="24"/>
        </w:rPr>
        <w:t xml:space="preserve"> «Об исполнении бюджета  муниципального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</w:t>
      </w:r>
      <w:r>
        <w:rPr>
          <w:rFonts w:cs="Arial" w:ascii="Arial" w:hAnsi="Arial"/>
          <w:bCs/>
          <w:sz w:val="24"/>
          <w:szCs w:val="24"/>
        </w:rPr>
        <w:t xml:space="preserve">образования «Старогородский  сельсовет»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</w:t>
      </w:r>
      <w:r>
        <w:rPr>
          <w:rFonts w:cs="Arial" w:ascii="Arial" w:hAnsi="Arial"/>
          <w:bCs/>
          <w:sz w:val="24"/>
          <w:szCs w:val="24"/>
        </w:rPr>
        <w:t xml:space="preserve">Дмитриевского района Курской области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 2015 год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before="0" w:after="0"/>
        <w:jc w:val="right"/>
        <w:outlineLvl w:val="0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422" w:leader="none"/>
          <w:tab w:val="right" w:pos="9640" w:leader="none"/>
        </w:tabs>
        <w:spacing w:before="0" w:after="0"/>
        <w:rPr/>
      </w:pPr>
      <w:r>
        <w:rPr>
          <w:rFonts w:eastAsia="Calibri" w:cs="Calibri"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b/>
          <w:sz w:val="30"/>
          <w:szCs w:val="30"/>
        </w:rPr>
        <w:t>Ведомственная</w:t>
      </w:r>
      <w:r>
        <w:rPr>
          <w:rFonts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b/>
          <w:sz w:val="30"/>
          <w:szCs w:val="30"/>
        </w:rPr>
        <w:t>структура расходов бюджета</w:t>
      </w:r>
    </w:p>
    <w:p>
      <w:pPr>
        <w:pStyle w:val="Normal"/>
        <w:tabs>
          <w:tab w:val="clear" w:pos="708"/>
          <w:tab w:val="left" w:pos="0" w:leader="none"/>
          <w:tab w:val="left" w:pos="2580" w:leader="none"/>
          <w:tab w:val="center" w:pos="5031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  <w:sz w:val="30"/>
          <w:szCs w:val="30"/>
        </w:rPr>
        <w:t xml:space="preserve">муниципального образования </w:t>
      </w:r>
      <w:r>
        <w:rPr>
          <w:b/>
          <w:sz w:val="30"/>
          <w:szCs w:val="30"/>
        </w:rPr>
        <w:t>«</w:t>
      </w:r>
      <w:r>
        <w:rPr>
          <w:rFonts w:cs="Arial" w:ascii="Arial" w:hAnsi="Arial"/>
          <w:b/>
          <w:sz w:val="30"/>
          <w:szCs w:val="30"/>
        </w:rPr>
        <w:t xml:space="preserve">Старогородский </w:t>
      </w:r>
    </w:p>
    <w:p>
      <w:pPr>
        <w:pStyle w:val="Normal"/>
        <w:tabs>
          <w:tab w:val="clear" w:pos="708"/>
          <w:tab w:val="left" w:pos="0" w:leader="none"/>
          <w:tab w:val="left" w:pos="2580" w:leader="none"/>
          <w:tab w:val="center" w:pos="5031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сельсовет» на 2015 год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блей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1"/>
        <w:gridCol w:w="567"/>
        <w:gridCol w:w="567"/>
        <w:gridCol w:w="1417"/>
        <w:gridCol w:w="709"/>
        <w:gridCol w:w="1559"/>
      </w:tblGrid>
      <w:tr>
        <w:trPr>
          <w:trHeight w:val="85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77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before="0" w:after="0"/>
              <w:ind w:right="-77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год</w:t>
            </w:r>
          </w:p>
        </w:tc>
      </w:tr>
      <w:tr>
        <w:trPr>
          <w:trHeight w:val="4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 С Е Г 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027425,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61438,7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2635,6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2635,6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1 1 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2635,6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2635,6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2635,6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5614,8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«Развитие муниципальной службы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122,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1122,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122,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122,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 1 14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функционирования высшего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492,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Администрации Старогородского сельсовета Дмитриевского района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492,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492,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5703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732,30</w:t>
            </w:r>
          </w:p>
        </w:tc>
      </w:tr>
      <w:tr>
        <w:trPr>
          <w:trHeight w:val="32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1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056,30</w:t>
            </w:r>
          </w:p>
        </w:tc>
      </w:tr>
      <w:tr>
        <w:trPr>
          <w:trHeight w:val="5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56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онтрольно-счетного органа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40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визионная коми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передаваемые бюджету муниципального района на содержание ревизионной коми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 3 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 1 1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готовка и проведение выб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3 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3 14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188,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188,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188,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188,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8188,2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Cs/>
                <w:color w:val="80808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80808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9243,00</w:t>
            </w:r>
          </w:p>
        </w:tc>
      </w:tr>
      <w:tr>
        <w:trPr>
          <w:trHeight w:val="29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color w:val="80808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924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924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924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1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924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1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 45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1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79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80808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eastAsia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128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 28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государственных функции, связанных с общегосударственным управл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 28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 28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 28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 1 1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 28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1900,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61900,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рограмма Курской области «Создание условий для эффективного исполнения полномочий в сфере ю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489,6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дпрограмма «Развитие мировой юстиции Курской области» государственной программы Курской области «Создание условий для эффективного исполнения полномочий в сфере юсти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489,6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489,6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 3 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2489,6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10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выборов в законодательные «представительные» органы государственной власти субъекто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10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 наиме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1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10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2 14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410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40829,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40829,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рограмма  Курской области «Развитие здравоохранения в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40829,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«Искусство» муниципальной программы «Развитие культу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40829,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заработную плату и начисления по оплате труда работникам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5 51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80316,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72280,4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6947,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88,5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ез наиме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3 1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7734,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734,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рограмма Курской области «Развитие образования в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734,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дополнительного образования и системы воспитания детей» государственной программы Курской области «Развитие образования в Кур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734,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734,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1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734,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рограмма Курской области «Развитие образования в Кур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дополнительного образования и системы воспитания детей» государственной программы Курской области «Развитие образования в Курской области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рограмма Курской области  «Профилактика наркомании и медико-социальная реабилитация больных наркоманией в Ку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одпрограмма «Внутренние войска МВД России"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 3 14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000,00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59" w:right="1276" w:gutter="0" w:header="0" w:top="567" w:footer="0" w:bottom="2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240" w:before="0" w:after="0"/>
      <w:jc w:val="center"/>
      <w:outlineLvl w:val="6"/>
    </w:pPr>
    <w:rPr>
      <w:rFonts w:ascii="Times New Roman" w:hAnsi="Times New Roman" w:cs="Times New Roman"/>
      <w:b/>
      <w:color w:val="000000"/>
      <w:sz w:val="3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Текст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текст Знак"/>
    <w:basedOn w:val="Style11"/>
    <w:qFormat/>
    <w:rPr>
      <w:rFonts w:ascii="Arial" w:hAnsi="Arial" w:eastAsia="Lucida Sans Unicode" w:cs="Times New Roman"/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2"/>
      <w:szCs w:val="22"/>
    </w:rPr>
  </w:style>
  <w:style w:type="character" w:styleId="Style16">
    <w:name w:val="Нижний колонтитул Знак"/>
    <w:basedOn w:val="Style11"/>
    <w:qFormat/>
    <w:rPr>
      <w:sz w:val="22"/>
      <w:szCs w:val="22"/>
    </w:rPr>
  </w:style>
  <w:style w:type="character" w:styleId="Style17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4">
    <w:name w:val="Знак Знак4"/>
    <w:basedOn w:val="Style11"/>
    <w:qFormat/>
    <w:rPr>
      <w:rFonts w:ascii="Courier New" w:hAnsi="Courier New" w:cs="Courier New"/>
      <w:lang w:val="ru-RU" w:bidi="ar-SA"/>
    </w:rPr>
  </w:style>
  <w:style w:type="character" w:styleId="HTML">
    <w:name w:val="Пишущая машинка HTML"/>
    <w:basedOn w:val="Style11"/>
    <w:qFormat/>
    <w:rPr>
      <w:rFonts w:ascii="Courier New" w:hAnsi="Courier New" w:cs="Courier New"/>
      <w:sz w:val="20"/>
      <w:szCs w:val="20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basedOn w:val="Style11"/>
    <w:qFormat/>
    <w:rPr>
      <w:rFonts w:ascii="Times New Roman" w:hAnsi="Times New Roman" w:cs="Times New Roman"/>
      <w:b/>
      <w:color w:val="000000"/>
      <w:sz w:val="30"/>
    </w:rPr>
  </w:style>
  <w:style w:type="character" w:styleId="Style18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Схема документа Знак1"/>
    <w:basedOn w:val="Style11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9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04:00Z</dcterms:created>
  <dc:creator>BreAV</dc:creator>
  <dc:description/>
  <cp:keywords/>
  <dc:language>en-US</dc:language>
  <cp:lastModifiedBy>Admin</cp:lastModifiedBy>
  <cp:lastPrinted>2013-05-20T13:38:00Z</cp:lastPrinted>
  <dcterms:modified xsi:type="dcterms:W3CDTF">2016-04-26T10:25:00Z</dcterms:modified>
  <cp:revision>12</cp:revision>
  <dc:subject/>
  <dc:title>Об областном бюджете на 2010 год</dc:title>
</cp:coreProperties>
</file>