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                                                                                                СТАРО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2. 2019    № 12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ый 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тарогородски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февраля 2019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Старогородский сельсовет» и на основании Порядка формирования и ведения Реестра муниципальной собственности Старогородского сельского совета, Собрание депутатов старогородского сельсовета РЕШИЛ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Реестр муниципальной собственности муниципального образования «Старогородский сельсовет» на 01 февраля 2019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на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Администрации Старогородс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после дня его официального опубликования   и    применяется     к    правоотношениям,    возникшим  с </w:t>
      </w:r>
    </w:p>
    <w:p>
      <w:pPr>
        <w:pStyle w:val="Normal"/>
        <w:jc w:val="both"/>
        <w:rPr/>
      </w:pPr>
      <w:r>
        <w:rPr>
          <w:sz w:val="28"/>
          <w:szCs w:val="28"/>
        </w:rPr>
        <w:t>01 февраля 2019 года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городского сельсовета                                                  И.Е. Сере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</w:t>
        <w:tab/>
        <w:tab/>
        <w:tab/>
        <w:t xml:space="preserve">              Ю.Е. Никольни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обственности муниципального образования  «Старогородский 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276"/>
        <w:gridCol w:w="2060"/>
        <w:gridCol w:w="14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имущества и его характе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(место положение, место нахождение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(кв.м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ли условный номе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имущества (движимое, недвижимое имуществ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з категории земель сельско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  <w:p>
            <w:pPr>
              <w:pStyle w:val="Normal"/>
              <w:rPr/>
            </w:pPr>
            <w:r>
              <w:rPr/>
              <w:t>Дмитриевский район</w:t>
            </w:r>
          </w:p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05:000000:5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з категории земель сельско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  <w:p>
            <w:pPr>
              <w:pStyle w:val="Normal"/>
              <w:rPr/>
            </w:pPr>
            <w:r>
              <w:rPr/>
              <w:t>Дмитриевский район</w:t>
            </w:r>
          </w:p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05:000000:5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  <w:p>
            <w:pPr>
              <w:pStyle w:val="Normal"/>
              <w:rPr/>
            </w:pPr>
            <w:r>
              <w:rPr/>
              <w:t>Дмитриевский район</w:t>
            </w:r>
          </w:p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  <w:p>
            <w:pPr>
              <w:pStyle w:val="Normal"/>
              <w:rPr/>
            </w:pPr>
            <w:r>
              <w:rPr/>
              <w:t>Дмитриевский район</w:t>
            </w:r>
          </w:p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05:131401: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2:00Z</dcterms:created>
  <dc:creator>1</dc:creator>
  <dc:description/>
  <cp:keywords/>
  <dc:language>en-US</dc:language>
  <cp:lastModifiedBy>Admin</cp:lastModifiedBy>
  <cp:lastPrinted>2017-01-30T13:41:00Z</cp:lastPrinted>
  <dcterms:modified xsi:type="dcterms:W3CDTF">2019-02-06T12:33:00Z</dcterms:modified>
  <cp:revision>4</cp:revision>
  <dc:subject/>
  <dc:title>Собрание депутатов</dc:title>
</cp:coreProperties>
</file>