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СТАРОГОРОДСКОГО СЕЛЬСОВЕТ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"/>
        <w:rPr>
          <w:sz w:val="28"/>
        </w:rPr>
      </w:pPr>
      <w:r>
        <w:rPr>
          <w:sz w:val="28"/>
        </w:rPr>
        <w:t>25.02.2019   №131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.Старый Город</w:t>
      </w:r>
    </w:p>
    <w:p>
      <w:pPr>
        <w:pStyle w:val="Normal"/>
        <w:tabs>
          <w:tab w:val="clear" w:pos="708"/>
          <w:tab w:val="left" w:pos="2565" w:leader="none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городского сельсовета Дмитриевского района Курской области от 02.07.2014 года № 156 «О порядке определения размера арендной платы за использование земельных участк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городского сельсовета 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20" w:hanging="0"/>
        <w:jc w:val="both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В    соответствии   с Земельным кодексом Российской Федерации, Федеральным законом от 29.07.1998 года № 135-ФЗ «Об оценочной деятельности в Российской Федерации», постановлением Администрации Курской области от 27 марта 2017 г. № 249-па «Об утверждении порядка определения размера арендной платы за земельные участки, находящиеся в собственности Курской области, и земельные участки, государственная собственность на которые не разграничена, предоставленные в аренду без торгов», решением комитета по управлению имуществом Курской области от 24.10.2018 года № 01-18/1304 «Об утверждении результатов определения кадастровой стоимости земельных участков сельскохозяйственного назначения и лесного фонда на территории Курской области», на основании отчета от 31 января 2019 года № 035«Об определении экономически обоснованных значений коэффициентов, применяемых для определения арендной платы при аренде земельных участков, из земель сельскохозяйственного назначения, находящихся в государственной собственности, государственная собственность на которые не разграничена и муниципальной собственности в сельских поселениях»,   Собрание   депутатов Старогородского сельсовета  Дмитриевского района Курской области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брания депутатов Старогородского сельсовета Дмитриевского района Курской области от 02.07.2014 года № 156 «О порядке определения размера арендной платы за использование земельных участков на территории Старогородского сельсовета Дмитриевского района Курской области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ложить приложение № 2 к решению в новой редак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 Собрания  депутат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огородского сельсовета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И.Е.Середов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город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Ю.Е.Ни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Н.Коро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b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</w:rPr>
        <w:t xml:space="preserve">Приложение № 2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к  решению Собрания депутат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Старогородского сельсовета</w:t>
      </w:r>
    </w:p>
    <w:p>
      <w:pPr>
        <w:pStyle w:val="TextBody"/>
        <w:spacing w:before="0" w:after="0"/>
        <w:ind w:left="20" w:hanging="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Дмитриевского района Курской области</w:t>
      </w:r>
    </w:p>
    <w:p>
      <w:pPr>
        <w:pStyle w:val="TextBody"/>
        <w:spacing w:before="0" w:after="0"/>
        <w:ind w:left="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от «25»  февраля  2019 г. № 131</w:t>
      </w:r>
    </w:p>
    <w:p>
      <w:pPr>
        <w:pStyle w:val="TextBody"/>
        <w:spacing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видов разрешенного (функционального)</w:t>
      </w:r>
    </w:p>
    <w:p>
      <w:pPr>
        <w:pStyle w:val="TextBody"/>
        <w:spacing w:before="0" w:after="0"/>
        <w:ind w:left="20" w:hanging="0"/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ьзования земельных участков (Кви), </w:t>
      </w:r>
      <w:r>
        <w:rPr>
          <w:sz w:val="28"/>
          <w:szCs w:val="28"/>
        </w:rPr>
        <w:t xml:space="preserve">применяемых для определения арендной платы при аренде земельных участков, из земель сельскохозяйственного  назначения, находящихся в государственной собственности, </w:t>
      </w:r>
    </w:p>
    <w:p>
      <w:pPr>
        <w:pStyle w:val="TextBody"/>
        <w:spacing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на которые не разграничена и </w:t>
      </w:r>
    </w:p>
    <w:p>
      <w:pPr>
        <w:pStyle w:val="TextBody"/>
        <w:spacing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собственности в сельских поселениях </w:t>
      </w:r>
    </w:p>
    <w:p>
      <w:pPr>
        <w:pStyle w:val="TextBody"/>
        <w:spacing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20" w:hanging="0"/>
        <w:jc w:val="center"/>
        <w:rPr>
          <w:rStyle w:val="Style14"/>
          <w:color w:val="000000"/>
          <w:sz w:val="20"/>
          <w:szCs w:val="20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31"/>
        <w:gridCol w:w="3279"/>
        <w:gridCol w:w="615"/>
      </w:tblGrid>
      <w:tr>
        <w:trPr>
          <w:trHeight w:val="9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ункционального использования земел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и – коэффициент вида разрешенного (функционального) использования земельных участков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  <w:tr>
        <w:trPr>
          <w:trHeight w:val="12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использование с кодами  1.0 - 1.6 классификатора видов разрешенного использования земельных участков (в ред. Приказа Минэкономразвития России от 30.09.2015 г. № 709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5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с кодами 1.7. – 1.11 классификатора видов разрешенного использования земельных участков (в ред. Приказа Минэкономразвития России от 30.09.2015 г. № 709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0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5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5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ше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0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30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13"/>
    <w:qFormat/>
    <w:rPr>
      <w:rFonts w:eastAsia="Times New Roman"/>
      <w:b/>
      <w:caps/>
      <w:sz w:val="44"/>
      <w:lang w:val="en-US" w:eastAsia="en-US"/>
    </w:rPr>
  </w:style>
  <w:style w:type="character" w:styleId="Style15">
    <w:name w:val="Название Знак"/>
    <w:basedOn w:val="Style13"/>
    <w:qFormat/>
    <w:rPr>
      <w:rFonts w:eastAsia="Times New Roman"/>
      <w:sz w:val="24"/>
    </w:rPr>
  </w:style>
  <w:style w:type="character" w:styleId="2">
    <w:name w:val="Основной текст 2 Знак"/>
    <w:basedOn w:val="Style13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38:00Z</dcterms:created>
  <dc:creator>Пользователь</dc:creator>
  <dc:description/>
  <cp:keywords/>
  <dc:language>en-US</dc:language>
  <cp:lastModifiedBy>Admin</cp:lastModifiedBy>
  <cp:lastPrinted>2019-02-26T09:24:00Z</cp:lastPrinted>
  <dcterms:modified xsi:type="dcterms:W3CDTF">2019-02-27T08:10:00Z</dcterms:modified>
  <cp:revision>139</cp:revision>
  <dc:subject/>
  <dc:title/>
</cp:coreProperties>
</file>