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АДМИНИСТРАЦИЯ  СТАРОГОРОДСКОГО  СЕЛЬСОВЕТ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 КУР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14. 03. 2019   № 3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.Старый Город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                                                      Старогородс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от 26 января 2012 года № 12 «О создании и организации деятельности добровольной пожарной дружины»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Style w:val="FontStyle16"/>
          <w:sz w:val="28"/>
          <w:szCs w:val="28"/>
        </w:rPr>
        <w:t>В целях осуществления полномочий возглавляемых на органы местного самоуправления, в соответствии с Федеральным законом                          от 06.10.2003 г. № 131-ФЗ «об общих принципах организации местного самоуправления»,  Феде</w:t>
        <w:softHyphen/>
        <w:t xml:space="preserve">ральным законом от 21.12.1994 года № 68- ФЗ                     «О пожарной безопасности», </w:t>
      </w:r>
      <w:r>
        <w:rPr>
          <w:rStyle w:val="1"/>
          <w:rFonts w:cs="Times New Roman"/>
          <w:sz w:val="28"/>
          <w:szCs w:val="28"/>
        </w:rPr>
        <w:t>Администрация  Старогородского сельсовета Дмитриевского района Курской области ПОСТАНОВЛЯЕТ:</w:t>
      </w:r>
    </w:p>
    <w:p>
      <w:pPr>
        <w:pStyle w:val="Style18"/>
        <w:ind w:firstLine="540"/>
        <w:jc w:val="both"/>
        <w:rPr/>
      </w:pPr>
      <w:r>
        <w:rPr>
          <w:rStyle w:val="1"/>
          <w:rFonts w:cs="Times New Roman"/>
          <w:sz w:val="28"/>
          <w:szCs w:val="28"/>
        </w:rPr>
        <w:t>1.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Внести в постановление Администрации Старогородского сельсовета Дмитриевского района Курской области от 26 января 2012 года № 12 «О создании и организации деятельности добровольной пожарной дружины» изменения: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- Список членов добровольной пожарной дружины, созданной на территории Старогородского сельсовета Дмитриевского района читать в новой редакции, согласно приложению №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                                     Ю.Е.Ни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  <w:t>Г.Н.Короб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9"/>
        <w:widowControl/>
        <w:spacing w:before="62" w:after="0"/>
        <w:ind w:left="-1134" w:hanging="0"/>
        <w:rPr/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Style w:val="FontStyle11"/>
          <w:sz w:val="28"/>
          <w:szCs w:val="28"/>
        </w:rPr>
        <w:t>СПИСОК</w:t>
      </w:r>
    </w:p>
    <w:p>
      <w:pPr>
        <w:pStyle w:val="Style21"/>
        <w:widowControl/>
        <w:spacing w:before="10" w:after="0"/>
        <w:ind w:left="504" w:hanging="0"/>
        <w:jc w:val="both"/>
        <w:rPr/>
      </w:pPr>
      <w:r>
        <w:rPr>
          <w:rStyle w:val="FontStyle15"/>
        </w:rPr>
        <w:t xml:space="preserve">ЧЛЕНОВ ДОБРОВОЛЬНОЙ </w:t>
      </w:r>
      <w:r>
        <w:rPr>
          <w:rStyle w:val="FontStyle11"/>
          <w:sz w:val="22"/>
          <w:szCs w:val="22"/>
        </w:rPr>
        <w:t>ПОЖАР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</w:rPr>
        <w:t>ДРУЖИНЫ, СОЗДАННОЙ НА ТЕРРИТОРИИ СТАРОГОРОДСКОГО СЕЛЬСОВЕТА</w:t>
      </w:r>
    </w:p>
    <w:p>
      <w:pPr>
        <w:pStyle w:val="Normal"/>
        <w:spacing w:lineRule="exact" w:line="1" w:before="0" w:after="269"/>
        <w:rPr>
          <w:rStyle w:val="FontStyle15"/>
          <w:sz w:val="2"/>
          <w:szCs w:val="2"/>
        </w:rPr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2127"/>
        <w:gridCol w:w="65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677" w:hanging="0"/>
              <w:rPr>
                <w:rStyle w:val="FontStyle14"/>
                <w:spacing w:val="6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677" w:hanging="0"/>
              <w:rPr/>
            </w:pPr>
            <w:r>
              <w:rPr>
                <w:rStyle w:val="FontStyle14"/>
                <w:spacing w:val="60"/>
              </w:rPr>
              <w:t>ФИ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spacing w:val="6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Год рожд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Место жительства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Никольников Юрий Его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7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д.Харасея Дмитриев</w:t>
              <w:softHyphen/>
              <w:t>ский район Курская область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2"/>
              <w:rPr/>
            </w:pPr>
            <w:r>
              <w:rPr>
                <w:rStyle w:val="FontStyle13"/>
                <w:sz w:val="24"/>
                <w:szCs w:val="24"/>
              </w:rPr>
              <w:t>Городенский Михаил Алек</w:t>
              <w:softHyphen/>
              <w:t>санд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5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4"/>
                <w:sz w:val="24"/>
                <w:szCs w:val="24"/>
              </w:rPr>
              <w:t>с.Береза Дсмитриев-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Гали</w:t>
              <w:softHyphen/>
              <w:t>на Никола 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6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г.Дмитриев пр-т Сов Космонавтов д17 кв 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Волкова Анто</w:t>
              <w:softHyphen/>
              <w:t>нина Борис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5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с.Береза Дсмитриев-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/>
            </w:pPr>
            <w:r>
              <w:rPr>
                <w:rStyle w:val="FontStyle13"/>
                <w:sz w:val="24"/>
                <w:szCs w:val="24"/>
              </w:rPr>
              <w:t>Муторов Юрий 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hanging="5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6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>д.Харасея Дсмитри-евский район Кур</w:t>
              <w:softHyphen/>
              <w:t>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ind w:firstLine="5"/>
              <w:rPr/>
            </w:pPr>
            <w:r>
              <w:rPr>
                <w:rStyle w:val="FontStyle13"/>
                <w:sz w:val="24"/>
                <w:szCs w:val="24"/>
              </w:rPr>
              <w:t>Константинова Зоя Иван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hanging="5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6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>д.Харасея Дсмитри-евский район Кур</w:t>
              <w:softHyphen/>
              <w:t>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Устинова Ольга Александр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6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4"/>
                <w:sz w:val="24"/>
                <w:szCs w:val="24"/>
              </w:rPr>
              <w:t>д.Харасея Дмитриев</w:t>
              <w:softHyphen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2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Лайкова Наталья Иван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5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с.Береза Дсмитриев-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Петрушина Тать</w:t>
              <w:softHyphen/>
              <w:t>яна Василь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10" w:hanging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7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>д.Ладыгино Дмитри</w:t>
              <w:softHyphen/>
              <w:t>евский район Кур</w:t>
              <w:softHyphen/>
              <w:t>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2"/>
              <w:rPr/>
            </w:pPr>
            <w:r>
              <w:rPr>
                <w:rStyle w:val="FontStyle13"/>
                <w:sz w:val="24"/>
                <w:szCs w:val="24"/>
              </w:rPr>
              <w:t>Устинов Василий Викто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10" w:hanging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6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10" w:hanging="10"/>
              <w:rPr/>
            </w:pPr>
            <w:r>
              <w:rPr>
                <w:rStyle w:val="FontStyle14"/>
                <w:sz w:val="24"/>
                <w:szCs w:val="24"/>
              </w:rPr>
              <w:t>д.Харасея Дмитриев</w:t>
              <w:softHyphen/>
              <w:t>ский район Курская област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Волошина Зоя </w:t>
            </w:r>
            <w:r>
              <w:rPr/>
              <w:t>Никола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6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д.Харасея Дмитриев</w:t>
            </w:r>
            <w:r>
              <w:rPr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ind w:firstLine="5"/>
              <w:rPr/>
            </w:pPr>
            <w:r>
              <w:rPr/>
              <w:t>Канащенков Александр Алек</w:t>
              <w:softHyphen/>
              <w:t>се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97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д.Харасея Дмитриев</w:t>
              <w:softHyphen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Костин Алексей Серге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8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д.Харасея Дмитриев</w:t>
              <w:softHyphen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5" w:hanging="5"/>
              <w:rPr/>
            </w:pPr>
            <w:r>
              <w:rPr/>
              <w:t>Степанов Александр Никит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6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д.Харасея Дмитриев</w:t>
              <w:softHyphen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5" w:hanging="5"/>
              <w:rPr/>
            </w:pPr>
            <w:r>
              <w:rPr/>
              <w:t>Костин Алек</w:t>
              <w:softHyphen/>
              <w:t>сандр Серге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д.Харасея Дмитриев</w:t>
              <w:softHyphen/>
              <w:t>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5" w:hanging="5"/>
              <w:rPr/>
            </w:pPr>
            <w:r>
              <w:rPr/>
              <w:t>Апурин Сергей 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97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с.Береза Дсмитриев-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ind w:left="5" w:hanging="5"/>
              <w:rPr/>
            </w:pPr>
            <w:r>
              <w:rPr/>
              <w:t>Карнаухов Вячеслав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195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.Береза дом 67 Дсмитриев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10" w:hanging="10"/>
              <w:rPr/>
            </w:pPr>
            <w:r>
              <w:rPr/>
              <w:t>Редюкин Виктор Никола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jc w:val="center"/>
              <w:rPr/>
            </w:pPr>
            <w:r>
              <w:rPr/>
              <w:t>194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/>
            </w:pPr>
            <w:r>
              <w:rPr/>
              <w:t>П.Старый Хутор д.9  Дсмитриев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зонов Влади</w:t>
              <w:softHyphen/>
              <w:t>мир Васил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6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П.Красная Гора д.11 Дсмитриевский рай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юков Алек</w:t>
              <w:softHyphen/>
              <w:t>сандр Николае</w:t>
              <w:softHyphen/>
              <w:t>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6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с.Старый Город Дсмитриевский рай</w:t>
              <w:softHyphen/>
              <w:t>он Курская обла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ыкин Алек</w:t>
              <w:softHyphen/>
              <w:t>сандр Василье</w:t>
              <w:softHyphen/>
              <w:t>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7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с.Старый Город Дмитриевского рай</w:t>
              <w:softHyphen/>
              <w:t>она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ыкина Нина Никола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jc w:val="center"/>
              <w:rPr/>
            </w:pPr>
            <w:r>
              <w:rPr/>
              <w:t>197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ind w:left="5" w:hanging="5"/>
              <w:rPr/>
            </w:pPr>
            <w:r>
              <w:rPr/>
              <w:t>г.Дмитриев, ул.Шевченко д.22 кв 3</w:t>
            </w:r>
          </w:p>
        </w:tc>
      </w:tr>
    </w:tbl>
    <w:p>
      <w:pPr>
        <w:pStyle w:val="Normal"/>
        <w:tabs>
          <w:tab w:val="clear" w:pos="708"/>
          <w:tab w:val="left" w:pos="7992" w:leader="none"/>
        </w:tabs>
        <w:spacing w:before="125" w:after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городского сельсовета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Ю.Е.Никольников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1">
    <w:name w:val="Основной текст1"/>
    <w:basedOn w:val="Style14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0:00Z</dcterms:created>
  <dc:creator>Фит</dc:creator>
  <dc:description/>
  <cp:keywords/>
  <dc:language>en-US</dc:language>
  <cp:lastModifiedBy>Admin</cp:lastModifiedBy>
  <cp:lastPrinted>2019-03-14T14:02:00Z</cp:lastPrinted>
  <dcterms:modified xsi:type="dcterms:W3CDTF">2019-03-21T07:09:00Z</dcterms:modified>
  <cp:revision>6</cp:revision>
  <dc:subject/>
  <dc:title/>
</cp:coreProperties>
</file>