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ГОРОДСКОГО СЕЛЬСОВЕТА ДМИТРИЕВСКОГО РАЙОНА КУР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т 29.07.2019 года        №54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.Старый Город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ъявлении торгов в форме аукциона на право заключе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говоров аренды земельных участк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Гражданским кодексом РФ, Земельным кодексом РФ, Федеральным законом РФ от 26.07.2006г. №135-ФЗ «О защите конкуренции», Федеральным законом «Об обороте земель сельскохозяйственного назначения» от 24.07.2002 № 101-ФЗ и другими нормативными правовыми актами, регулирующими земельные правоотношения, руководствуясь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Старогородский сельсовет» Дмитриевского района Курской области, с целью совершенствования земельных отношений на территории Старогородского сельсовета Дмитриевского района Курской области Администрация Старогородского сельсовета Дмитриевского района Курской области  ПОСТАНОВЛЯЕТ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пределить ООО «Региональный тендерно-имущественный центр» в качестве специализированной организации для осуществления функций по организации, техническому сопровождению и проведению торгов в форме аукциона, открытого по составу участников и по форме предложений о размере ежегодной арендной платы за земельные участки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от №1</w:t>
      </w:r>
      <w:r>
        <w:rPr>
          <w:sz w:val="28"/>
          <w:szCs w:val="28"/>
        </w:rPr>
        <w:t xml:space="preserve"> - Земельный участок, из категории земель сельскохозяйственного назначения, с разрешенным использованием: для сельскохозяйственного производства, площадью 551 000 кв.м.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Старогородский сельсовет, кадастровый номер: 46:05:000000:823, особые отметки: граница земельного участка состоит из 3 контуров, обременений не зарегистрировано;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>Лот №2</w:t>
      </w:r>
      <w:r>
        <w:rPr>
          <w:sz w:val="28"/>
          <w:szCs w:val="28"/>
        </w:rPr>
        <w:t xml:space="preserve"> - Земельный участок, из категории земель сельскохозяйственного назначения, с разрешенным использованием: для сельскохозяйственного производства, площадью 406 000 кв.м.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Старогородский сельсовет, кадастровый номер: 46:05:0000000:822, обременений не зарегистрировано;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>Лот №3</w:t>
      </w:r>
      <w:r>
        <w:rPr>
          <w:sz w:val="28"/>
          <w:szCs w:val="28"/>
        </w:rPr>
        <w:t xml:space="preserve"> - Земельный участок, из категории земель сельскохозяйственного назначения, с разрешенным использованием: для сельскохозяйственного производства, площадью 97 400 кв.м.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Старогородский сельсовет, кадастровый номер: 46:05:140602:12, обременений не зарегистрировано.</w:t>
      </w:r>
    </w:p>
    <w:p>
      <w:pPr>
        <w:pStyle w:val="Style18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Начальная цена предмета аукциона по каждому лоту установлена на основании п. 14 ст. 39.11 Земельного кодекса РФ и определена отчетом об оценке и составляет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Лот №1 – 140 735 (Сто сорок тысяч семьсот тридцать пять) руб. 49 коп.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Лот №2 – 103 699 (Сто три тысячи шестьсот девяносто девять) руб. 84 коп.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Лот №3 – 24 473 (Двадцать четыре тысячи четыреста семьдесят три) руб. 68 коп.</w:t>
      </w:r>
    </w:p>
    <w:p>
      <w:pPr>
        <w:pStyle w:val="Style18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3. </w:t>
      </w:r>
      <w:r>
        <w:rPr>
          <w:color w:val="000000"/>
          <w:sz w:val="28"/>
          <w:szCs w:val="28"/>
        </w:rPr>
        <w:t xml:space="preserve">Утвердить величину повышения начальной цены «шаг аукциона» </w:t>
      </w:r>
      <w:r>
        <w:rPr>
          <w:sz w:val="28"/>
          <w:szCs w:val="28"/>
        </w:rPr>
        <w:t>- 3% от начальной цены предмета аукциона и составляет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Лот №1 – 4 222 (Четыре тысячи двести двадцать два) руб. 06 коп.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Лот №2 – 3 111 (Три тысячи сто одиннадцать) руб. 00 коп.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Лот №3 – 734 (Семьсот тридцать четыре) руб. 10 коп.</w:t>
      </w:r>
    </w:p>
    <w:p>
      <w:pPr>
        <w:pStyle w:val="Style18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4. </w:t>
      </w:r>
      <w:r>
        <w:rPr>
          <w:sz w:val="28"/>
          <w:szCs w:val="28"/>
        </w:rPr>
        <w:t>Утвердить задаток аукциона в размере 20% от начальной цены предмета аукциона и составляет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Лот №1 – 28 147 (Двадцать восемь тысяч сто сорок семь) руб. 10 коп.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Лот №2 – 20 739 (Двадцать тысяч семьсот тридцать девять) руб. 97 коп.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Лот №3 – 4 894 (Четыре тысячи восемьсот девяносто четыре) руб. 74 коп.</w:t>
      </w:r>
    </w:p>
    <w:p>
      <w:pPr>
        <w:pStyle w:val="Style18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5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eastAsia="ar-SA"/>
        </w:rPr>
        <w:t xml:space="preserve"> срок действия договоров аренды земельных участков:</w:t>
      </w:r>
      <w:r>
        <w:rPr>
          <w:sz w:val="28"/>
          <w:szCs w:val="28"/>
        </w:rPr>
        <w:t xml:space="preserve"> 49 (Сорок девять) лет с момента заключения каждого договора аренды.</w:t>
      </w:r>
    </w:p>
    <w:p>
      <w:pPr>
        <w:pStyle w:val="Style18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 Прием заявлений на участие в аукционе прекращается не ранее чем за пять дней до дня проведения аукциона с момента опубликования в газете «Дмитриевский вестник» и на сайтах в сети Интернет, определённых действующим законодательством.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7. Провести аукцион, открытый по составу участников и по форме подачи предложений о размере ежегодной арендной платы.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8. Извещение о проведении аукциона опубликовать в газете «Дмитриевский вестник», а также разместить аукционную документацию в сети интернет на официальном сайте проведения торгов: https://torgi.gov.ru/, и на официальном сайте Администрации </w:t>
      </w:r>
      <w:r>
        <w:rPr>
          <w:sz w:val="28"/>
          <w:szCs w:val="28"/>
        </w:rPr>
        <w:t>Старогородского сельсовета Дмитри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Style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0. Настоящее постановление вступает в силу со дня его подписания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тарогородского сельсовета                                  Ю.Е.Никольник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0"/>
          <w:szCs w:val="20"/>
        </w:rPr>
        <w:t>Исполнитель: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Коробкова Г.Н.</w:t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418" w:right="1133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28:00Z</dcterms:created>
  <dc:creator>ТолькоДляТестов</dc:creator>
  <dc:description/>
  <cp:keywords/>
  <dc:language>en-US</dc:language>
  <cp:lastModifiedBy>Admin</cp:lastModifiedBy>
  <cp:lastPrinted>2019-07-29T09:33:00Z</cp:lastPrinted>
  <dcterms:modified xsi:type="dcterms:W3CDTF">2019-07-29T06:34:00Z</dcterms:modified>
  <cp:revision>4</cp:revision>
  <dc:subject/>
  <dc:title/>
</cp:coreProperties>
</file>