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sz w:val="16"/>
          <w:szCs w:val="1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20015</wp:posOffset>
            </wp:positionH>
            <wp:positionV relativeFrom="paragraph">
              <wp:posOffset>-19050</wp:posOffset>
            </wp:positionV>
            <wp:extent cx="6420485" cy="7505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048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  <w:szCs w:val="27"/>
        </w:rPr>
        <w:t xml:space="preserve">      </w:t>
      </w:r>
    </w:p>
    <w:p>
      <w:pPr>
        <w:pStyle w:val="Normal"/>
        <w:ind w:left="-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е учреждение - Управление Пенсионного фонда Российской Федерации в городе Железногорске Курской области (межрайонное)</w:t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  <w:u w:val="single"/>
        </w:rPr>
        <w:t>___________________________________________________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307170 г. Железногорск                                               телефон: 2-62-84</w:t>
      </w:r>
    </w:p>
    <w:p>
      <w:pPr>
        <w:pStyle w:val="Normal"/>
        <w:ind w:left="-426" w:hanging="0"/>
        <w:rPr/>
      </w:pPr>
      <w:r>
        <w:rPr>
          <w:b/>
        </w:rPr>
        <w:t xml:space="preserve">        </w:t>
      </w:r>
      <w:r>
        <w:rPr>
          <w:b/>
          <w:szCs w:val="20"/>
        </w:rPr>
        <w:t xml:space="preserve">                </w:t>
      </w:r>
      <w:r>
        <w:rPr>
          <w:b/>
          <w:szCs w:val="20"/>
        </w:rPr>
        <w:t>ул. Горняков, 5а                                                           факс:  4-74-75</w:t>
      </w:r>
      <w:r>
        <w:rPr>
          <w:b/>
          <w:color w:val="00000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едеральной социальной доплате к пенсии</w:t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Курской областной Думой установлен прожиточный минимум пенсионера в целях установления федеральной социальной доплаты к пенсии неработающего пенсионера – 8600 рублей в месяц (Закон Курской области от 10.09.2019 г. №66-ЗКО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9 году на территории нашего региона действует аналогичный размер прожиточного минимума пенсионера в целях установления федеральной социальной доплаты к пенсии (далее – прожиточного минимума пенсионер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на социальную доплату имеют неработающие пенсионеры, проживающие на территории Российской Федерации, если общая сумма их материального обеспечения, в которое кроме размера пенсий входят и другие выплаты, указанные ниже, не превышает установленный в регионе прожиточный минимум пенсионер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оминаем, процедура установления доплаты впервые носит заявительный характер (единоразовый). Для установления социальной доплаты необходимо обратиться в учреждение Пенсионного фонда по месту получения пенсии для подачи заявления об установлении федеральной социальной доплаты к пенсии с документами, удостоверяющими личность и подтверждающими факт прекращения трудовой деятельности. </w:t>
      </w:r>
      <w:r>
        <w:rPr>
          <w:bCs/>
          <w:sz w:val="28"/>
          <w:szCs w:val="28"/>
        </w:rPr>
        <w:t>Доплата устанавливаетс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 1-го числа месяца, следующего за месяцем обращения за н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нимание! Гражданам, которые ранее обращались с таким заявлением либо с заявлением об установлении пенсии с отметкой о назначении федеральной социальной доплаты в случае, если общая сумма материального обеспечения не достигнет величины прожиточного минимума пенсионера в субъекте РФ, а также неработающим пенсионерам, получающим  федеральную социальную доплату в текущем году, переоформлять заявление не требуетс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соответствии со ст. 12.1 Федерального закона от 17.07.1999 г. №178-ФЗ «О государственной социальной помощи» (в редакции Федерального закона от 19.12.2016 г. №453-ФЗ) при подсчете общей суммы материального обеспечения пенсионера учитываются суммы следующих денежных выпла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страховых, государственных и накопительных пенс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рочной пенсионной выпла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ежемесячной денежной выплаты (включая стоимость набора социальных услуг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дополнительного материального (социального) обеспеч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иных мер социальной поддержки (помощи), установленных в Курской области в денежном выражении, за исключением единовременных.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Размеры социальных доплат к пенсии подлежат пересмотру в случаях изменения величины прожиточного минимума, изменения размера пенсий, срочной пенсионной выплаты, дополнительного материального (социального) обеспечения, размеров ежемесячных денежных выплат (включая стоимость набора социальных услуг) и иных мер социальной поддержки (помощи), в том числе компенсационных выплат на оплату жилых помещений и коммунальных услуг.</w:t>
      </w:r>
      <w:r>
        <w:rPr>
          <w:bCs/>
          <w:i/>
          <w:sz w:val="28"/>
          <w:szCs w:val="28"/>
          <w:u w:val="single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ab/>
        <w:t xml:space="preserve">По состоянию на 1 октября 2019 года федеральную социальную доплату получают более 43 тысяч жителей Курской области. </w:t>
      </w:r>
    </w:p>
    <w:p>
      <w:pPr>
        <w:pStyle w:val="Style18"/>
        <w:spacing w:lineRule="auto" w:line="360" w:before="280" w:after="280"/>
        <w:ind w:firstLine="567"/>
        <w:contextualSpacing/>
        <w:jc w:val="both"/>
        <w:rPr/>
      </w:pPr>
      <w:r>
        <w:rPr>
          <w:sz w:val="28"/>
          <w:szCs w:val="28"/>
        </w:rPr>
        <w:tab/>
        <w:t>Напоминаем, что с 2019 года индексация пенсий и ежемесячных денежных выплат производится сверх прожиточного минимума пенсионера (Федеральный закон от 01.04.2019 г. №49-ФЗ). Общая сумма материального обеспечения пенсионера сначала доводится социальной доплатой до прожиточного минимума пенсионера, исходя из проиндексированного размера пенсии за предыдущий год, а затем повышается на суммы, приходящиеся от индексаций пенсии и ежемесячной денежной выплаты (при её наличии у получателя) текущего года.</w:t>
      </w:r>
    </w:p>
    <w:p>
      <w:pPr>
        <w:pStyle w:val="Style20"/>
        <w:ind w:firstLine="709"/>
        <w:rPr/>
      </w:pPr>
      <w:r>
        <w:rPr>
          <w:bCs/>
          <w:i/>
          <w:color w:val="000000"/>
          <w:szCs w:val="28"/>
        </w:rPr>
        <w:t>Пример. Размер пенсии в составе материального обеспечения пенсионера в 2019 году  – 7000 руб. Увеличение размера пенсии в 2020 году на 6,6% составит 462 руб., таким образом, материальное обеспечение пенсионера увеличится на 462 руб. и составит в 2020 году 90</w:t>
      </w:r>
      <w:r>
        <w:rPr>
          <w:bCs/>
          <w:i/>
          <w:color w:val="000000"/>
          <w:szCs w:val="28"/>
          <w:lang w:val="ru-RU"/>
        </w:rPr>
        <w:t>6</w:t>
      </w:r>
      <w:r>
        <w:rPr>
          <w:bCs/>
          <w:i/>
          <w:color w:val="000000"/>
          <w:szCs w:val="28"/>
        </w:rPr>
        <w:t xml:space="preserve">2 руб., против 8600 руб. -  установленной величины прожиточного минимум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цедура установления доплаты впервые носит заявительный характер (единоразовый). Для установления федеральной социальной доплаты необходимо обращаться в любое учреждение Пенсионного фонда</w:t>
      </w:r>
      <w:bookmarkStart w:id="0" w:name="_GoBack"/>
      <w:bookmarkEnd w:id="0"/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i/>
          <w:i/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</w:r>
    </w:p>
    <w:p>
      <w:pPr>
        <w:pStyle w:val="TextBody"/>
        <w:spacing w:lineRule="auto" w:line="360"/>
        <w:jc w:val="both"/>
        <w:rPr>
          <w:i/>
          <w:i/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vanish/>
        </w:rPr>
      </w:pPr>
      <w:r>
        <w:rPr>
          <w:sz w:val="28"/>
          <w:szCs w:val="28"/>
        </w:rPr>
        <w:tab/>
      </w:r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560" w:right="822" w:gutter="0" w:header="567" w:top="851" w:footer="363" w:bottom="4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584pt;height:10800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right"/>
      <w:outlineLvl w:val="1"/>
    </w:pPr>
    <w:rPr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Обычный отступ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17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kern w:val="0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3:19:00Z</dcterms:created>
  <dc:creator>golovina_In</dc:creator>
  <dc:description/>
  <cp:keywords/>
  <dc:language>en-US</dc:language>
  <cp:lastModifiedBy>Басова Лариса Александровна 056005-0101</cp:lastModifiedBy>
  <cp:lastPrinted>2019-11-28T11:32:00Z</cp:lastPrinted>
  <dcterms:modified xsi:type="dcterms:W3CDTF">2019-12-10T11:59:00Z</dcterms:modified>
  <cp:revision>76</cp:revision>
  <dc:subject/>
  <dc:title>1</dc:title>
</cp:coreProperties>
</file>