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8"/>
          <w:szCs w:val="28"/>
        </w:rPr>
        <w:t>Государственное учреждение-Управление Пенсионного фонда Российской Федерации в городе Железногорске Курской области (межрайонное)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307170 г. Железногорск                                               телефон: 2-62-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0"/>
        </w:rPr>
        <w:t>ул. Горняков, 5а                                                           факс:  4-74-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ли «пенсионные юристы» гражданам?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По итогам рассмотрения письменных обращений, поступивших в 2019 году, Отделение Пенсионного фонда РФ по Курской области отмечает увеличение количества обращений от жителей г. Курска и Курской области, составленных от имени граждан коммерческими организациями, оказывающими юридические услуги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такие заявления направляются «веерной» рассылкой одновременно в несколько различных инстанций, в том числе в органы прокуратуры, Администрации Президента РФ, Уполномоченного  по правам человека в России и т.д., которые впоследствии в рамках действующего законодательства перенаправляются по принадлежности в адрес Отделения Пенсионного фонда РФ по Курской области для рассмотрения и ответа заявителю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Чаще всего речь в заявлениях идёт о перерасчёте пенсии, так как человека убеждают или он сам считает, что при назначении ему пенсии допущены ошибки, не в полной мере учтены периоды работы и т.д. В любом случае за подобные заявления – многостраничные, с выдержками из действующего законодательства без указания конкретных  норм, дающих право на перерасчёт пенсии, - граждане платят юристам немалые деньги. Зачастую подобные обращения составлены юридически неграмотно, а содержащиеся в приложенных копиях документов сведения о периодах работы граждан уже учтены при назначении пенсии. То есть под предлогом помощи и с целью наживы подобные «юридические» фирмы вводят пожилых людей в заблуждение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Отделение ПФР по Курской области убедительно напоминает гражданам, что все услуги, входящие в компетенцию органов Пенсионного фонда Российской Федерации, в том числе назначение и перерасчет пенсии, предоставляются территориальными учреждениями ПФР </w:t>
      </w:r>
      <w:r>
        <w:rPr>
          <w:b/>
          <w:sz w:val="28"/>
          <w:szCs w:val="28"/>
        </w:rPr>
        <w:t>бесплатно</w:t>
      </w:r>
      <w:r>
        <w:rPr>
          <w:sz w:val="28"/>
          <w:szCs w:val="28"/>
        </w:rPr>
        <w:t>. При этом в случае необходимости гражданам оказывается содействие в истребовании недостающих для назначения либо перерасчёта пенсии документов. По совокупности имеющихся документов выносится соответствующее решение.</w:t>
      </w:r>
    </w:p>
    <w:p>
      <w:pPr>
        <w:pStyle w:val="Normal"/>
        <w:suppressLineNumbers/>
        <w:tabs>
          <w:tab w:val="clear" w:pos="709"/>
          <w:tab w:val="left" w:pos="360" w:leader="none"/>
        </w:tabs>
        <w:autoSpaceDE w:val="false"/>
        <w:snapToGrid w:val="false"/>
        <w:spacing w:lineRule="atLeast" w:line="200" w:before="0" w:after="200"/>
        <w:contextualSpacing/>
        <w:jc w:val="both"/>
        <w:textAlignment w:val="baseline"/>
        <w:rPr>
          <w:kern w:val="2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InternetLink"/>
          <w:color w:val="000000"/>
          <w:kern w:val="2"/>
          <w:sz w:val="28"/>
          <w:szCs w:val="28"/>
          <w:highlight w:val="white"/>
          <w:u w:val="none"/>
        </w:rPr>
        <w:t>В случае несогласия гражданина с принятым Управлением ПФР решением  в соответствии с ч. 20 ст. 21 Федерального закона «О страховых пенсиях» оно может быть обжаловано в вышестоящий орган.</w:t>
      </w:r>
      <w:r>
        <w:rPr>
          <w:kern w:val="2"/>
          <w:sz w:val="28"/>
          <w:szCs w:val="28"/>
        </w:rPr>
        <w:t xml:space="preserve"> </w:t>
      </w:r>
      <w:r>
        <w:rPr>
          <w:rStyle w:val="InternetLink"/>
          <w:color w:val="000000"/>
          <w:kern w:val="2"/>
          <w:sz w:val="28"/>
          <w:szCs w:val="28"/>
          <w:highlight w:val="white"/>
          <w:u w:val="none"/>
        </w:rPr>
        <w:t xml:space="preserve">На территории Курской области таким органом является Отделение ПФР по Курской области (г. Курск, ул. Кати Зеленко, 5), которое по мере поступления обращений граждан (как устных, так и письменных), на бесплатной основе проводит проверку по изложенным вопросам и предоставляет соответствующие разъяснения, а при установлении каких-либо нарушений  пенсионных прав граждан,  принимает меры по их устранению.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одобные «пенсионные юристы» активно работают и в сети интернет, появляются даже фальшивые сайты, на которых мошенники предлагают «сомнительные услуги» за денежное вознаграждение якобы от имени ПФР, денежные призы, размещают неправильную информацию об адресах и контактных телефонах учреждений Пенсионного фонда РФ. Некоторые сайты визуально очень похожи на официальный сайт Пенсионного фонда России. На сайте-двойнике вам, скорее всего, предложат онлайн-переписку с «пенсионным юристом», звонок из «правого центра» или нечто подобное. Даже если сначала эти услуги позиционируются на сайте как бесплатные, в итоге вам всё равно придётся заплатить.</w:t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/>
      </w:pPr>
      <w:r>
        <w:rPr>
          <w:sz w:val="28"/>
          <w:szCs w:val="28"/>
        </w:rPr>
        <w:tab/>
        <w:t xml:space="preserve">По всем вопросам, входящим в компетенцию органов Пенсионного фонда, рекомендуем в первую очередь обращаться в учреждения Пенсионного фонда Российской Федерации. Контактная информация Отделения ПФР по Курской области, его подведомственных учреждений размещена на официальном сайте </w:t>
      </w:r>
      <w:r>
        <w:rPr>
          <w:sz w:val="28"/>
          <w:szCs w:val="28"/>
          <w:lang w:eastAsia="zxx" w:bidi="zxx"/>
        </w:rPr>
        <w:t xml:space="preserve">- </w:t>
      </w:r>
      <w:r>
        <w:rPr>
          <w:sz w:val="28"/>
          <w:szCs w:val="28"/>
        </w:rPr>
        <w:t>http://www.pfrf.ru/branches/kursk/contacts/.</w:t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Достоверную информацию о нормах действующего пенсионного законодательства Российской Федерации вы можете найти на официальном сайте Пенсионного фонда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pfrf.ru</w:t>
        </w:r>
      </w:hyperlink>
      <w:r>
        <w:rPr>
          <w:sz w:val="28"/>
          <w:szCs w:val="28"/>
        </w:rPr>
        <w:t>).</w:t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autoSpaceDE w:val="false"/>
        <w:snapToGrid w:val="false"/>
        <w:spacing w:lineRule="atLeast" w:line="2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21:00Z</dcterms:created>
  <dc:creator>golovina_In</dc:creator>
  <dc:description/>
  <cp:keywords/>
  <dc:language>en-US</dc:language>
  <cp:lastModifiedBy>Басова Лариса Александровна 056005-0101</cp:lastModifiedBy>
  <cp:lastPrinted>2020-03-20T15:28:00Z</cp:lastPrinted>
  <dcterms:modified xsi:type="dcterms:W3CDTF">2020-03-27T10:07:00Z</dcterms:modified>
  <cp:revision>53</cp:revision>
  <dc:subject/>
  <dc:title>1</dc:title>
</cp:coreProperties>
</file>